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право заключения муниципального контракта   на выполнение работ по капитальному ремонту квартиры в  г.Владикавказ.</w:t>
      </w:r>
    </w:p>
    <w:p>
      <w:pPr>
        <w:pStyle w:val="Normal"/>
        <w:jc w:val="center"/>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Управление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Контактный телефон- 55-28-69,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pPr>
            <w:r>
              <w:rPr/>
              <w:t>Выполнение работ по капитальному ремонту квартиры по ул .Цаголова 10 г.Владикавказа (Объем выполняемых работ представлен в разделе №4 документации об аукционе)</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pPr>
            <w:r>
              <w:rPr/>
              <w:t xml:space="preserve">– </w:t>
            </w:r>
            <w:r>
              <w:rPr/>
              <w:t>РСО-Алания, г.Владикавказ, ул .Цаголова 10</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20 дней с момента подписания контракта.; </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b/>
              </w:rPr>
              <w:t>-299291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7 декабря 2010г. в 14-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  22 декабря 2010  2010  года</w:t>
            </w:r>
            <w:r>
              <w:rPr>
                <w:color w:val="000080"/>
              </w:rPr>
              <w:t xml:space="preserve"> </w:t>
            </w:r>
            <w:r>
              <w:rPr/>
              <w:t>в 15-30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53:00Z</dcterms:created>
  <dc:creator>User</dc:creator>
  <dc:description/>
  <cp:keywords/>
  <dc:language>en-US</dc:language>
  <cp:lastModifiedBy>User</cp:lastModifiedBy>
  <cp:lastPrinted>2010-11-25T11:27:00Z</cp:lastPrinted>
  <dcterms:modified xsi:type="dcterms:W3CDTF">2010-11-25T08:48:00Z</dcterms:modified>
  <cp:revision>11</cp:revision>
  <dc:subject/>
  <dc:title>Управление по закупкам и торгам Администрации  Местного Самоуправления</dc:title>
</cp:coreProperties>
</file>